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080" w:leader="none"/>
          <w:tab w:val="left" w:pos="7380" w:leader="none"/>
        </w:tabs>
        <w:spacing w:before="240" w:after="60"/>
        <w:ind w:left="0" w:hanging="0"/>
        <w:jc w:val="right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 xml:space="preserve">                                       </w: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left="0"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декабря 2020 года</w:t>
        <w:tab/>
        <w:tab/>
        <w:tab/>
        <w:tab/>
        <w:tab/>
        <w:tab/>
        <w:tab/>
        <w:t xml:space="preserve">      </w:t>
        <w:tab/>
        <w:t xml:space="preserve">         № 69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гламент Думы ЗАТО Озерный Тверской области, утверждённый решением Думы ЗАТО Озерный Тверской области от 11.09.2020 г. № 39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8"/>
          <w:szCs w:val="28"/>
        </w:rPr>
        <w:t xml:space="preserve"> со статьёй 27 Устава ЗАТО Озерный Тверской области Дума ЗАТО Озерный</w:t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  <w:tab w:val="left" w:pos="241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гламент Думы ЗАТО Озерный Тверской области, утверждённый решением Думы ЗАТО Озерный Тверской области от 11.09.2020 г. № 39 (далее - Регламент), следующие изменения и допол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9 Регламента дополнить частью 3.1</w:t>
      </w:r>
      <w:r>
        <w:rPr>
          <w:rFonts w:cs="Arial" w:ascii="Arial" w:hAnsi="Arial"/>
          <w:color w:val="2D2D2D"/>
          <w:spacing w:val="1"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1. </w:t>
      </w:r>
      <w:r>
        <w:rPr>
          <w:rFonts w:cs="Times New Roman" w:ascii="Times New Roman" w:hAnsi="Times New Roman"/>
          <w:color w:val="000000"/>
          <w:sz w:val="28"/>
          <w:szCs w:val="28"/>
        </w:rPr>
        <w:t>По инициативе председателя Думы, не менее одной трети от числа избранных депутатов Думы, Главы ЗАТО Озерный, выраженной в письменной форме, в период введения на территории муниципального образования режима повышенной готовности, режима чрезвычайной ситуации, ограничительных мероприятий (карантина), чрезвычайного или военного положения могут проводиться дистанционные заседания Думы с использованием средств связи, в том числе видеоконференцсвязи (далее – дистанционное заседание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ива проведения дистанционного заседания оформляется правовым актом председателя Дум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роведении дистанционного заседания незамедлительно направляется председателем Думы депутатам Думы, заинтересованным лицам любыми доступными способами (в письменной форме; посредствам сотовой связи, смс - оповещений, рассылки электронных сообщений и т.д.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стка дня дистанционного заседания формируется в соответствии с частью 6 статьи 21 Регламен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дистанционного заседания голосование (открытое, поименное) проводится с использованием средств связи или путем опроса депутатов, участвующих в дистанционном заседан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(вариант) голосования определяется депутатами в начале дистанционного заседания и закрепляется в протоколе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1 Регламента дополнить частью 6</w:t>
      </w:r>
      <w:r>
        <w:rPr>
          <w:rFonts w:cs="Arial" w:ascii="Arial" w:hAnsi="Arial"/>
          <w:color w:val="2D2D2D"/>
          <w:spacing w:val="1"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стка дня дистанционного заседания формируется председателем Думы и вместе с материалами, необходимыми для рассмотрения вопросов, включенных в повестку дня, направляется депутатам Думы, заинтересованным лицам при помощи любых доступных средств связи (курьерским способом) не позднее, чем за два дня до дня проведения дистанционного заседания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tabs>
          <w:tab w:val="clear" w:pos="708"/>
          <w:tab w:val="left" w:pos="35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Озерный                                                                 Н.А. Яковлева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left="7383" w:hanging="157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Основной текст Знак"/>
    <w:basedOn w:val="Style12"/>
    <w:qFormat/>
    <w:rPr>
      <w:sz w:val="22"/>
      <w:szCs w:val="22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80"/>
      <w:ind w:left="720" w:hanging="1571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spacing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0313B9BCAC4215734A2680444F09356B09B4DD2959FD68C989985E7E38F497E5E0033D2BF7D1B890A304D08A7287B6F4464DFDF4E32BE8F9D5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04:00Z</dcterms:created>
  <dc:creator>Наталья</dc:creator>
  <dc:description/>
  <cp:keywords/>
  <dc:language>en-US</dc:language>
  <cp:lastModifiedBy>USERZATO</cp:lastModifiedBy>
  <cp:lastPrinted>2020-12-25T15:13:00Z</cp:lastPrinted>
  <dcterms:modified xsi:type="dcterms:W3CDTF">2020-12-25T12:15:00Z</dcterms:modified>
  <cp:revision>16</cp:revision>
  <dc:subject/>
  <dc:title/>
</cp:coreProperties>
</file>